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345136566"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1463053900"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